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8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onda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8.30a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istration ope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0.00a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ssemble for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hakata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10.30am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rning Te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1.00a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eynote Speaker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2.00p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n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.00p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urse Overview</w:t>
            </w:r>
            <w:r>
              <w:rPr>
                <w:rFonts w:cs="Calibri" w:ascii="Calibri" w:hAnsi="Calibri"/>
                <w:sz w:val="18"/>
                <w:szCs w:val="18"/>
              </w:rPr>
              <w:t>, Expectations, first reflection, group form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30pm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orkshop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.00p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Free time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.00p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nn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7.00p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hole Group Sess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8.30p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lose of day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uesda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8.45a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ousekeep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9.00a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eynote Speaker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0.00a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iscussion group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0.30a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rning Te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1.00a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eynote Speaker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2.30p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n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.30p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orkshop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00p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fternoon Te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30p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nel and Questio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.00p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TC Reflection Tool tim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.15p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lose of day, free evening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ednesda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8.45a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ousekeep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9.00a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hole Group Session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1.00a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rning Tea</w:t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1.30am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hole day in depth session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.00p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TC Reflection Tool tim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.15p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ree tim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.30p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ourse Dinner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9.00p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lose of day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hursday</w:t>
            </w:r>
          </w:p>
        </w:tc>
      </w:tr>
      <w:tr>
        <w:trPr>
          <w:trHeight w:val="1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8.45a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ousekeeping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9.00a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orkshop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0.00a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rning Tea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0.30a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orkshop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1.30a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Question / Answer time – </w:t>
            </w:r>
            <w:r>
              <w:rPr>
                <w:rFonts w:cs="Calibri" w:ascii="Calibri" w:hAnsi="Calibri"/>
                <w:sz w:val="18"/>
                <w:szCs w:val="18"/>
              </w:rPr>
              <w:t>wrap up from post it questions over course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2.00p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nch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2.45p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losing speaker,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flection, action plans, poroporoaki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00p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urse concludes</w:t>
            </w:r>
          </w:p>
        </w:tc>
      </w:tr>
    </w:tbl>
    <w:p>
      <w:pPr>
        <w:pStyle w:val="Heading2"/>
        <w:ind w:right="-33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797" w:right="1797" w:gutter="0" w:header="567" w:top="623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ind w:right="-337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.65pt;margin-top:312.4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color w:val="000000"/>
        <w:sz w:val="18"/>
        <w:szCs w:val="18"/>
      </w:rPr>
      <w:t>Name of Course, Dates, Ven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3:58:00Z</dcterms:created>
  <dc:creator>Deanne Thomas</dc:creator>
  <dc:description/>
  <cp:keywords/>
  <dc:language>en-US</dc:language>
  <cp:lastModifiedBy>Collins</cp:lastModifiedBy>
  <cp:lastPrinted>2012-01-20T11:26:00Z</cp:lastPrinted>
  <dcterms:modified xsi:type="dcterms:W3CDTF">2012-08-23T02:52:00Z</dcterms:modified>
  <cp:revision>4</cp:revision>
  <dc:subject/>
  <dc:title/>
</cp:coreProperties>
</file>