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</w:rPr>
        <w:t>Sign up for dinn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uesday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Octob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rom 4pm drinks at Zack’s Bar – Top of St Stephen’s and Parnell Roa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walking bus leaving 3.55p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inner at Java Room 317 Parnell Road </w:t>
      </w:r>
    </w:p>
    <w:tbl>
      <w:tblPr>
        <w:tblStyle w:val="TableGrid"/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88"/>
        <w:gridCol w:w="4387"/>
      </w:tblGrid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4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N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N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31d7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3</Words>
  <Characters>191</Characters>
  <CharactersWithSpaces>2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19:00Z</dcterms:created>
  <dc:creator>Eseta Fuli</dc:creator>
  <dc:description/>
  <dc:language>en-US</dc:language>
  <cp:lastModifiedBy>Eseta Fuli</cp:lastModifiedBy>
  <dcterms:modified xsi:type="dcterms:W3CDTF">2018-10-01T0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